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Средства деловой графики.</w:t>
      </w:r>
      <w:r>
        <w:rPr>
          <w:b/>
          <w:i/>
          <w:color w:val="5B5249"/>
          <w:sz w:val="96"/>
          <w:szCs w:val="96"/>
          <w:u w:val="single"/>
        </w:rPr>
        <w:t xml:space="preserve"> </w:t>
      </w:r>
      <w:r>
        <w:rPr>
          <w:b/>
          <w:i/>
          <w:u w:val="single"/>
        </w:rPr>
        <w:t>Построение диаграм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спект темы – работая с презентацией, не забывайте дополнять Ваш конспект!!!)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остроение диаграмм – одно из основных средств деловой графики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11430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4.75pt;width:89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–</w:t>
      </w:r>
      <w:r>
        <w:rPr>
          <w:b/>
          <w:i/>
          <w:sz w:val="22"/>
          <w:szCs w:val="22"/>
        </w:rPr>
        <w:t>это средство наглядного графического изображения информации, предназначенное  для сравнения нескольких величин или нескольких значений одной величины, а также слежения за изменением их знач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больших объемов информации многократно упрощается  при наличии диаграмм и граф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йти глубину самого мелкого озера, площадь  самого обширного озера. По таблице или по диаграмме проще найти  ответ на вопрос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13360</wp:posOffset>
                </wp:positionV>
                <wp:extent cx="260985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285" cy="14446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28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17.7pt;mso-wrap-distance-left:9.05pt;mso-wrap-distance-right:9.05pt;mso-wrap-distance-top:0pt;mso-wrap-distance-bottom:0pt;margin-top:16.8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7285" cy="14446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28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588895" cy="1447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6330" cy="13373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633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5pt;height:114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6330" cy="13373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6330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4686300" cy="292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91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7pt;margin-top:11.45pt;width:368.95pt;height:2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>
          <w:b/>
          <w:i/>
          <w:sz w:val="22"/>
          <w:szCs w:val="22"/>
        </w:rPr>
        <w:t>Элементы диаграмм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0335</wp:posOffset>
                </wp:positionV>
                <wp:extent cx="914400" cy="218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8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8pt;margin-top:11.05pt;width:71.95pt;height:17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ОСНОВНЫЕ ВИДЫ ДИАГРАМ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18770</wp:posOffset>
                </wp:positionV>
                <wp:extent cx="914400" cy="2178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8pt;margin-top:25.1pt;width:71.95pt;height:17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>
          <w:sz w:val="22"/>
          <w:szCs w:val="22"/>
        </w:rPr>
        <w:t>- используется для выражения соотношения различных видов данных, не связанных функциональной зависимость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-  - функция задается таблицей из двух столбцов: левый – значения аргумента, правый – значение функции. На одной диаграмме может быть представлено несколько функций одного аргумента.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914400" cy="217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0.7pt;width:71.95pt;height:17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- представляет данные одной строки (столбца) таблицы, показывая долю значения каждой ячейки в общей сумме данных строки (столбца). Каждый сектор диаграммы соответствует данным одной ячейки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98425</wp:posOffset>
                </wp:positionV>
                <wp:extent cx="914400" cy="217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3pt;margin-top:7.75pt;width:71.95pt;height:17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Большинство диаграмм строятся в прямоугольной системе координат.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51765</wp:posOffset>
                </wp:positionV>
                <wp:extent cx="914400" cy="217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3pt;margin-top:11.95pt;width:71.95pt;height:17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По горизонтальной оси Х откладываются значения независимой переменной                          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По вертикальной оси </w:t>
      </w:r>
      <w:r>
        <w:rPr>
          <w:lang w:val="en-US"/>
        </w:rPr>
        <w:t>Y</w:t>
      </w:r>
      <w:r>
        <w:rPr/>
        <w:t xml:space="preserve">  - значения зависимой переменной                            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На один рисунок может быть выведено одновременно несколько диаграмм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графической обработке числовой информации с помощью электронных таблиц следует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казать область данных (интервал, диапазон), по которым будет строиться диаграмм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последовательность  выбора данных ( по строкам или по столбцам) из выбранного интервала ячеек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ри выборе по столбцам Х-координаты берутся из крайнего левого столбца выделенного интервала  ячеек. Остальные столбцы содержат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 координаты  диаграмм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ри выборе по строкам самая верхняя строка выделенного интервала ячеек является строкой Х-координат, остальные строки содержат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координаты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90830</wp:posOffset>
                </wp:positionV>
                <wp:extent cx="914400" cy="217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2.9pt;width:71.95pt;height:17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Создать диаграмму или график легче всего с помощью                          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58470" cy="4438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3" t="-148" r="-1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Это функция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, которая с помощью диалоговых окон позволяет получить всю необходимую информацию для построения диаграммы или графика и внедрения его в рабочий лист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Домашнее задание: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1)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Провести исследование в классе по одной из следующих тем и построить круговую диаграмму вручную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машние животные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юбимое время года учеников  класс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вет глаз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2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3:07:00Z</dcterms:created>
  <dc:creator>Николай Ермошин</dc:creator>
  <dc:description/>
  <cp:keywords/>
  <dc:language>en-US</dc:language>
  <cp:lastModifiedBy>Николай Ермошин</cp:lastModifiedBy>
  <dcterms:modified xsi:type="dcterms:W3CDTF">2006-11-20T23:07:00Z</dcterms:modified>
  <cp:revision>2</cp:revision>
  <dc:subject/>
  <dc:title>Средства деловой графики</dc:title>
</cp:coreProperties>
</file>